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Н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04.2013                                  п. Поповка                                      № 41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ланировании мероприятий гражданской обороны на территории Знаменского  сельсовета 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 февраля 1998 года N 28-ФЗ "О гражданской обороне", в редакции Федерального закона от 22 августа 2004 года N 122-ФЗ, в целях установления единых требований по организации планирования и выполнения мероприятий гражданской обороны на территории Знаменского  сельсовет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планировании мероприятий гражданской обороны на территории Знаменского  сельсовета (приложение № 1)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ризнать утратившим силу постановление Главы Знаменского сельсовета Карасукского района Новосибирской области от 16.05.2007 № 23 О планировании мероприятий гражданской обороны на территории Знамен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наменского      сельсовета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С.П.Гринченко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 постановлением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Знаменского      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2.04.2013  № 41-п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планировании мероприятий гражданской обороны на территории Знаменского 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ложение разработано в соответствии с Федеральным законом от 12 февраля 1998 года N 28-ФЗ "О гражданской обороне" и определяет порядок планирования и осуществления мероприятий гражданской обороны в период подготовки и ведения гражданской обороны на территории Знаменского сель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ой целью планирования мероприятий гражданской обороны является определение объема и порядка выполнения задач по обеспечению защиты населения и территорий от опасностей, возникающих при ведении военных действий или вследствие этих дейст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ланирование мероприятий гражданской обороны в организациях, предприятиях, учреждениях и в службах ГО осуществляется заблаговременно для обеспечения руководства организацией и ведением гражданской обороны, контроля за выполнением мероприятий по подготовке к защите населения, материальных и культурных ценностей на территории Знаменского сельсовета от опасностей при ведении военных действий или вследствие этих дей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ирование работы органов управления и сил гражданской обороны по обеспечению выполнения мероприятий гражданской обороны осуществляется на основе федеральных законов, постановлений Правительства Российской Федерации, приказов министра МЧС, постановлений Губернатора области и других нормативных правовых актов, регулирующих отношения в области гражданской обороны, и в соответствии с организационно-методическими указаниями Губернатора области, плана основных мероприятий по вопросам гражданской обороны, предупреждения и ликвидации чрезвычайных ситуаций и специальных указаний территориальных органов, уполномоченных на решение задач в области гражданской обороны, с учетом специфики решаемых задач в области гражданской об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ланирование мероприятий гражданской обороны направлено на обеспечение готовности органов, осуществляющих управление гражданской обороны всех звеньев, организаций и населения Знаменского сельсовета к действиям в особый период. В мирное время осуществляется комплекс мероприят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ежегодная корректировка планов гражданской обороны и защиты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ерспективных и годовых планов развития и совершенствование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ие фонда защитных сооружений (строительство убежищ, противорадиационных укрытий) и контроль за их содержанием и эксплуат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поддержание в готовности к применению пунктов управления, систем связи и опов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ие средств индивидуальной защиты, связи, медицинского, химического и других видов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аварийно-спасательных формирований и поддержание их в постоянной готовности к действ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организованному проведению рассредоточения и эвакуации (приему и размещению)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осуществление мероприятий, направленных на поддержание в военное время устойчивого функционирования на территории сель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руководящего состава органов, осуществляющих управление гражданской обороной, аварийно-спасательных служб, и обучение населения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осуществление мероприятий по защите сельскохозяйственных объектов, продуктов питания, пищевого сырья, фуража и водоисточ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наблюдения и лабораторного контроля за состоянием окружающей сре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основным планирующим документам гражданской обороны относ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ы гражданской обороны и защиты населения Знаменского сель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ы обеспечения мероприятий гражданской обороны сельсовета, организаций, предприятий и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ы рассредоточения и эвакуации (приема и размещения) населения, материальных и культурных це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ы работы комиссий по поддержанию в военное время устойчивого функционирования организаций, предприятий и учреж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ы мероприятий по поддержанию в военное время устойчивого функционирования организаций, предприятий Знаменского  сель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-технические документы по ведению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ветственность за организацию планирования мероприятий и ведение гражданской обороны, а также непрерывное управление мероприятиями несет соответствующий руководитель и начальник соответствующего органа, уполномоченного на решение задач в области гражданской обороны и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основе организации подготовки и ведения гражданской обороны лежат следующие основные принци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ведение гражданской обороны является обязательной функцией всех органов исполнительной власти, органов местного самоуправления и организаций, независимо от их организационно-правовых форм и форм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е от опасностей, возникающих при ведении военных действий или вследствие этих действий, подлежит все население сель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подготовке к защите и по защите населения, материальных и культурных ценностей планируются заблаговременно, осуществляются по возможности в мирное время, наращиваются в угрожаемый период и доводятся до требуемых объемов с момента состояния вой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гражданской обороны планируются и реализуются с учетом разумной достаточности, их объектов и сроков, оперативно-стратегической и экономической обоснова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ми вопросами планов гражданской обороны всех звеньев должны бы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 возможное снижение потерь среди населения от средств пора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сил и средств гражданской обороны к действиям по ликвидации последствий нападения противн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нное и быстрое проведение рассредоточения и эвакуаци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устойчивого функционирования в военное время организаций сельсовет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стороннее обеспечение мероприятий гражданской обороны, в том числе и эвакуированного населения в загородной з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еработка планов гражданской обороны осуществляется раз в пять лет в соответствии с указаниями и рекомендациями МЧС России, территориальных органов, уполномоченных на решение задач в области гражданской обороны, с учетом социально-экономического состояния территорий,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0. Порядок работы органов управления и сил гражданской обороны в период ведения гражданской обороны, взаимодействие с другими органами управления гражданской обороны, обмен информацией об обстановке и сроки представления донесений осуществляются в соответствии с планами гражданской обороны и специальными указаниями соответствующих территориальных органов управления, уполномоченных на решение задач в области гражданской об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</w:rPr>
  </w:style>
  <w:style w:type="character" w:styleId="Style16">
    <w:name w:val="Нижний колонтитул Знак"/>
    <w:basedOn w:val="Style14"/>
    <w:qFormat/>
    <w:rPr>
      <w:rFonts w:eastAsia="Calibri"/>
    </w:rPr>
  </w:style>
  <w:style w:type="character" w:styleId="Style17">
    <w:name w:val="Название Знак"/>
    <w:basedOn w:val="Style14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57:00Z</dcterms:created>
  <dc:creator>SamLab.ws</dc:creator>
  <dc:description/>
  <cp:keywords/>
  <dc:language>en-US</dc:language>
  <cp:lastModifiedBy>701</cp:lastModifiedBy>
  <cp:lastPrinted>2013-05-21T12:38:00Z</cp:lastPrinted>
  <dcterms:modified xsi:type="dcterms:W3CDTF">2013-05-21T05:39:00Z</dcterms:modified>
  <cp:revision>5</cp:revision>
  <dc:subject/>
  <dc:title/>
</cp:coreProperties>
</file>